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6480"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ПРОЕКТ</w:t>
      </w:r>
    </w:p>
    <w:p>
      <w:pPr>
        <w:pStyle w:val="Heading2"/>
        <w:spacing w:lineRule="exact" w:line="360"/>
        <w:ind w:left="-426" w:hanging="0"/>
        <w:jc w:val="center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 «Поддержка малого и среднего предпринимательства» на 2021-2023 годы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31 июля 2015 года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муниципальную программу Роговского сельского поселения Тимашевского района «Поддержка малого и среднего предпринимательства на 2021-2023 годы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едущему специалисту администрации Роговского сельского поселения Тимашевского района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од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В.Е. Ди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93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италич</cp:lastModifiedBy>
  <cp:lastPrinted>2014-10-28T11:38:00Z</cp:lastPrinted>
  <dcterms:modified xsi:type="dcterms:W3CDTF">2020-10-28T13:55:00Z</dcterms:modified>
  <cp:revision>122</cp:revision>
  <dc:subject/>
  <dc:title/>
</cp:coreProperties>
</file>